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科技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生活科技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645"/>
        <w:gridCol w:w="2540"/>
        <w:gridCol w:w="1961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▓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▓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▓下學期</w:t>
            </w:r>
          </w:p>
        </w:tc>
      </w:tr>
      <w:tr>
        <w:trPr>
          <w:trHeight w:val="935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良好的科技態度，並能應用科技知能，以啟發自我潛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資源，擬定與執行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運用科技符號與運算思維進行日常生活的表達與溝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美感應用於科技的特質，並進行科技創作與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科技與人文議題，培養科技發展衍生之守法觀念與公民意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進行溝通協調及團隊合作，以完成科技專題活動。</w:t>
            </w:r>
          </w:p>
        </w:tc>
      </w:tr>
      <w:tr>
        <w:trPr>
          <w:trHeight w:val="483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課程目標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生活科技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了解材料特性，並根據選定方案選擇適合的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根據選定的材料，選擇相應的加工方式與加工工具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加工工具操作、保養維護相關概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車輛結構與動力的傳動方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電路銲接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能源與動力的應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經由行動電源的設計，學習發電、蓄電的概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經由創意燈具的設計，學習動力傳遞、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LED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元件應用。</w:t>
            </w:r>
          </w:p>
        </w:tc>
      </w:tr>
      <w:tr>
        <w:trPr>
          <w:trHeight w:val="207" w:hRule="atLeast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設計好好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2:</w:t>
            </w:r>
            <w:r>
              <w:rPr>
                <w:rFonts w:ascii="標楷體" w:hAnsi="標楷體" w:cs="標楷體" w:eastAsia="標楷體"/>
                <w:szCs w:val="24"/>
              </w:rPr>
              <w:t>科技的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學習蒐集與分析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資料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 設計好好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2:</w:t>
            </w:r>
            <w:r>
              <w:rPr>
                <w:rFonts w:ascii="標楷體" w:hAnsi="標楷體" w:cs="標楷體" w:eastAsia="標楷體"/>
                <w:szCs w:val="24"/>
              </w:rPr>
              <w:t>科技的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學習蒐集與分析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資料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、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汲水器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、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汲水器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汲水器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汲水器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汲水器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汲水器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成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日常科技產品的保養與維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力與機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科技議題養成社會責任感與公民意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日常科技產品的保養與維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力與機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科技議題養成社會責任感與公民意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日常科技產品的保養與維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汽車面面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越野車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越野車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繪製簡單草圖以呈現設計構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依據設計構想以規劃物品的製作步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8:</w:t>
            </w:r>
            <w:r>
              <w:rPr>
                <w:rFonts w:ascii="標楷體" w:hAnsi="標楷體" w:cs="標楷體" w:eastAsia="標楷體"/>
                <w:szCs w:val="24"/>
              </w:rPr>
              <w:t>利用創意思考的技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越野車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越野車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成果競賽、問題討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062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成果競賽、問題討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好好用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重大科技議題養成社會責任感與公民意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認識產品的生命週期，探討其生態足跡、水足跡及碳足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好好用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重大科技議題養成社會責任感與公民意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認識產品的生命週期，探討其生態足跡、水足跡及碳足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源與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物的設計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重大科技議題養成社會責任感與公民意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認識國內外能源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、蒐集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源與電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電模組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科技本質、科技系統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重大科技議題養成社會責任感與公民意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2:</w:t>
            </w:r>
            <w:r>
              <w:rPr>
                <w:rFonts w:ascii="標楷體" w:hAnsi="標楷體" w:cs="標楷體" w:eastAsia="標楷體"/>
                <w:szCs w:val="24"/>
              </w:rPr>
              <w:t>科技的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電模組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2:</w:t>
            </w:r>
            <w:r>
              <w:rPr>
                <w:rFonts w:ascii="標楷體" w:hAnsi="標楷體" w:cs="標楷體" w:eastAsia="標楷體"/>
                <w:szCs w:val="24"/>
              </w:rPr>
              <w:t>科技的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電模組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電模組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電模組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發電模組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、發表分享、問題討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回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燈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物的設計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重大科技議題養成社會責任感與公民意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能運用科技工具保養與維護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日常科技產品的能源與動力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科技對社會與環境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日常科技產品的保養與維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認識國內外能源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、蒐集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燈具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科技本質、科技系統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2:</w:t>
            </w:r>
            <w:r>
              <w:rPr>
                <w:rFonts w:ascii="標楷體" w:hAnsi="標楷體" w:cs="標楷體" w:eastAsia="標楷體"/>
                <w:szCs w:val="24"/>
              </w:rPr>
              <w:t>科技的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燈具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2:</w:t>
            </w:r>
            <w:r>
              <w:rPr>
                <w:rFonts w:ascii="標楷體" w:hAnsi="標楷體" w:cs="標楷體" w:eastAsia="標楷體"/>
                <w:szCs w:val="24"/>
              </w:rPr>
              <w:t>科技的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燈具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燈具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燈具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燈具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、發表分享、問題討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回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設計的流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材料的選用與加工處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3167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照教室現有設備、材料，準備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槍投影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色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海報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：依照各課程所需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影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材料︰請學生依據設計自行準備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競賽場地設備</w:t>
            </w:r>
          </w:p>
        </w:tc>
      </w:tr>
      <w:tr>
        <w:trPr>
          <w:trHeight w:val="209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5:48:00Z</dcterms:created>
  <dc:creator>user</dc:creator>
  <dc:description/>
  <cp:keywords/>
  <dc:language>en-US</dc:language>
  <cp:lastModifiedBy>User</cp:lastModifiedBy>
  <dcterms:modified xsi:type="dcterms:W3CDTF">2021-07-03T07:29:00Z</dcterms:modified>
  <cp:revision>13</cp:revision>
  <dc:subject/>
  <dc:title/>
</cp:coreProperties>
</file>